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pacing w:val="5"/>
          <w:sz w:val="36"/>
          <w:szCs w:val="36"/>
          <w:u w:val="single"/>
          <w:lang w:val="fr-FR"/>
        </w:rPr>
      </w:pPr>
      <w:r>
        <w:rPr>
          <w:rFonts w:cs="Times New Roman" w:ascii="Times New Roman" w:hAnsi="Times New Roman"/>
          <w:b/>
          <w:caps/>
          <w:spacing w:val="5"/>
          <w:sz w:val="36"/>
          <w:szCs w:val="36"/>
          <w:u w:val="single"/>
          <w:lang w:val="fr-FR"/>
        </w:rPr>
      </w:r>
    </w:p>
    <w:p>
      <w:pPr>
        <w:pStyle w:val="Normal"/>
        <w:spacing w:lineRule="auto" w:line="240" w:before="28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fr-FR" w:eastAsia="fr-FR" w:bidi="ar-SA"/>
        </w:rPr>
        <w:t>Rapport du 10 Janvier 20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  <w:lang w:val="fr-FR" w:eastAsia="fr-FR" w:bidi="ar-SA"/>
        </w:rPr>
        <w:t>11 LV2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>Objectifs :</w:t>
      </w: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 xml:space="preserve"> Tester les logiciels et outils de langue pour essayer d'autre activité car il est difficile de se motiver pour la LV2 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 xml:space="preserve"> Salle de langue à l'EEIGM avec le logiciel Tell me more en Italien et en allemand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>Activités 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>Nous avons testé en Allemand et en Italien le logiciel «Telle me More ». Nous avons passé plus de 2 heures dessus. Nous avons perdu  de temps au début car le logiciel ne fonctionnait pas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ar-S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 xml:space="preserve">Evaluation 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>Divergence de point de vu 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 xml:space="preserve">PL : Outil simple d'accès donc assez bon pour trouver une activité. Pas très ludique et vite ennuyeux. Exercice de vocabulaire de construction de phrase... Pas très drôle du tout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>SV : Bien aimé car en mode libre et je pense avoir appris. Mais pas pratique d’aller se connecter au GM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 xml:space="preserve">Conclusion : </w:t>
      </w: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 xml:space="preserve"> PL : Bien que facile d'accès le logiciel reste une méthode d'apprentissage qui ne correspond pas à mes envies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  <w:t>SV : Aimerais y retourner pour l’Italien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 xml:space="preserve">Question 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fr-FR" w:bidi="ar-SA"/>
        </w:rPr>
        <w:t>Existe t-il d'autre logiciel ou méthode plus ludique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 w:eastAsia="fr-FR" w:bidi="ar-SA"/>
        </w:rPr>
      </w:pPr>
      <w:r>
        <w:rPr>
          <w:rFonts w:cs="Times New Roman" w:ascii="Times New Roman" w:hAnsi="Times New Roman"/>
          <w:sz w:val="24"/>
          <w:szCs w:val="24"/>
          <w:lang w:val="fr-FR" w:eastAsia="fr-FR" w:bidi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1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2-01-10T15:01:00Z</dcterms:modified>
  <cp:revision>3</cp:revision>
  <dc:subject/>
  <dc:title/>
</cp:coreProperties>
</file>